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TBlankEqn"/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777692033" r:id="rId2"/>
        </w:objec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6:58:00Z</dcterms:created>
  <dc:creator> Robert Miner</dc:creator>
  <dc:description/>
  <cp:keywords/>
  <dc:language>en-US</dc:language>
  <cp:lastModifiedBy> Robert Miner</cp:lastModifiedBy>
  <dcterms:modified xsi:type="dcterms:W3CDTF">2008-09-15T15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